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08" w:leader="none"/>
          <w:tab w:val="center" w:pos="510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байкальский  край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овет Дульдургин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bookmark1"/>
      <w:r>
        <w:rPr>
          <w:b/>
          <w:bCs/>
          <w:color w:val="000000"/>
          <w:sz w:val="28"/>
          <w:szCs w:val="28"/>
        </w:rPr>
        <w:t>РЕШЕНИЕ</w:t>
      </w:r>
      <w:bookmarkEnd w:id="0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7» ноября 2025 года                                                                           № 54</w:t>
      </w:r>
    </w:p>
    <w:p>
      <w:pPr>
        <w:pStyle w:val="Normal"/>
        <w:jc w:val="center"/>
        <w:rPr/>
      </w:pPr>
      <w:r>
        <w:rPr>
          <w:color w:val="000000"/>
        </w:rPr>
        <w:t>с.Дульдург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</w:t>
      </w:r>
      <w:r>
        <w:rPr>
          <w:b/>
          <w:bCs/>
          <w:color w:val="000000"/>
          <w:sz w:val="28"/>
          <w:szCs w:val="28"/>
        </w:rPr>
        <w:t>Об утверждении Положения о Комитете</w:t>
      </w:r>
      <w:r>
        <w:rPr>
          <w:b/>
          <w:sz w:val="28"/>
          <w:szCs w:val="28"/>
        </w:rPr>
        <w:t xml:space="preserve"> по социальной политике</w:t>
      </w:r>
      <w:r>
        <w:rPr>
          <w:b/>
          <w:bCs/>
          <w:color w:val="000000"/>
          <w:sz w:val="28"/>
          <w:szCs w:val="28"/>
        </w:rPr>
        <w:t xml:space="preserve"> администрации Дульдургинского муниципального округ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20.03.2025 № 33-ФЗ «Об общих принципах организации местного самоуправления в единой системе публичной власти», Федеральным законом от 06.10.2003 года №131-ФЗ «Об общих принципах организации местного самоуправления в Российской Федерации», Законом Забайкальского края от 28 декабря 2024 года № 2473-ЗЗК «О преобразовании всех поселений, входящих в состав муниципального района «Дульдургинский район» Забайкальского края в Дульдургинский муниципальный округ Забайкальского края», Налоговым кодексом РФ,  Уставом Дульдургинского муниципального округа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ет Дульдургинского муниципального округа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Утвердить положение о Комитете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й политике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 Дульдургинского муниципального округа, прилагается.</w:t>
      </w:r>
    </w:p>
    <w:p>
      <w:pPr>
        <w:pStyle w:val="Docdata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/>
        <w:t xml:space="preserve"> </w:t>
      </w:r>
      <w:r>
        <w:rPr>
          <w:color w:val="000000"/>
          <w:sz w:val="28"/>
          <w:szCs w:val="28"/>
        </w:rPr>
        <w:t>Признать утратившим силу решение Совета муниципального района «Дульдургинский район»  от 29 июня 2017 года № 356</w:t>
      </w:r>
      <w:r>
        <w:rPr>
          <w:color w:val="000000"/>
        </w:rPr>
        <w:t> «</w:t>
      </w:r>
      <w:r>
        <w:rPr>
          <w:color w:val="000000"/>
          <w:sz w:val="28"/>
          <w:szCs w:val="28"/>
        </w:rPr>
        <w:t>Об утверждении Положения о Комитете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по социальной политике администрации муниципального района «Дульдургинский район».</w:t>
      </w:r>
    </w:p>
    <w:p>
      <w:pPr>
        <w:pStyle w:val="Style19"/>
        <w:widowControl w:val="false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на следующий день после дня его официального опубликования.</w:t>
      </w:r>
    </w:p>
    <w:p>
      <w:pPr>
        <w:pStyle w:val="TextBody"/>
        <w:spacing w:lineRule="atLeast" w:line="24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информационно-телекоммуникационной сети «Интернет» </w:t>
      </w:r>
      <w:hyperlink r:id="rId2">
        <w:r>
          <w:rPr>
            <w:rStyle w:val="InternetLink"/>
            <w:szCs w:val="28"/>
          </w:rPr>
          <w:t>https://duldurga.75.ru/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ульдургинского                                 Б.Н. Доржи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ульдургинский район»   </w:t>
        <w:tab/>
        <w:tab/>
        <w:tab/>
        <w:t xml:space="preserve">                                   А.М. Мунку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/>
      </w:pPr>
      <w:r>
        <w:rPr>
          <w:color w:val="000000"/>
        </w:rPr>
        <w:t>Принято Решением Совета                                                                                                                                                                                                                                   Дульдургинского муниципального округ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 xml:space="preserve">от «27» ноября 2025года №                                   </w:t>
      </w:r>
    </w:p>
    <w:p>
      <w:pPr>
        <w:pStyle w:val="Normal"/>
        <w:tabs>
          <w:tab w:val="clear" w:pos="709"/>
          <w:tab w:val="left" w:pos="4508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тете по социальной политик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льдур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Положение определяет юридический статус Комитета по социальной политике администрации Дульдургинского муниципального округа (далее по тексту - Комитет), его место в структуре администрации Дульдургинского муниципального округа, устанавливает общее положение, цель создания и основные задачи, функции, права, организационную структуру, организацию деятельности, права и ответственность руководителя Комитет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Комитет является структурным подразделением, отраслевым органом администрации Дульдургинского муниципального округа, осуществляющим управленческие функции в области социальной сферы муниципального округа, координацию деятельности муниципальных образовательных учреждений, учреждений культуры, опеки и попечительства, учреждений спортивной направленности и централизованной бухгалтерии комитета по социальной политики Дульдургинского муниципального округа,  деятельность служб, осуществляющих работу с детьми и молодежью</w:t>
      </w:r>
      <w:r>
        <w:rPr>
          <w:spacing w:val="6"/>
          <w:sz w:val="28"/>
          <w:szCs w:val="28"/>
        </w:rPr>
        <w:t xml:space="preserve"> на основании настоящего </w:t>
      </w:r>
      <w:r>
        <w:rPr>
          <w:spacing w:val="1"/>
          <w:sz w:val="28"/>
          <w:szCs w:val="28"/>
        </w:rPr>
        <w:t>Положения, которое является основанием для государственной регистрации Комитет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835" w:leader="none"/>
        </w:tabs>
        <w:autoSpaceDE w:val="false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Комитет</w:t>
      </w:r>
      <w:r>
        <w:rPr>
          <w:spacing w:val="-2"/>
          <w:sz w:val="28"/>
          <w:szCs w:val="28"/>
        </w:rPr>
        <w:t xml:space="preserve"> является юридическим лицом, </w:t>
      </w:r>
      <w:r>
        <w:rPr>
          <w:sz w:val="28"/>
          <w:szCs w:val="28"/>
        </w:rPr>
        <w:t>в форме муниципального казенного учреждения, образованный для осуществления управленческих функций</w:t>
      </w:r>
      <w:r>
        <w:rPr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имеет печать и штампы со своим </w:t>
      </w:r>
      <w:r>
        <w:rPr>
          <w:spacing w:val="7"/>
          <w:sz w:val="28"/>
          <w:szCs w:val="28"/>
        </w:rPr>
        <w:t xml:space="preserve">наименованием, бланки со своим наименованием, расчетные и   лицевые </w:t>
      </w:r>
      <w:r>
        <w:rPr>
          <w:sz w:val="28"/>
          <w:szCs w:val="28"/>
        </w:rPr>
        <w:t xml:space="preserve">счета. Полное наименование - Комитет по социальной политике администрации </w:t>
      </w:r>
      <w:r>
        <w:rPr>
          <w:spacing w:val="5"/>
          <w:sz w:val="28"/>
          <w:szCs w:val="28"/>
        </w:rPr>
        <w:t xml:space="preserve">Дульдургинского муниципального округа, сокращенное </w:t>
      </w:r>
      <w:r>
        <w:rPr>
          <w:sz w:val="28"/>
          <w:szCs w:val="28"/>
        </w:rPr>
        <w:t>наименование - Комитет по социальной политике</w:t>
      </w:r>
      <w:r>
        <w:rPr>
          <w:spacing w:val="-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35" w:leader="none"/>
        </w:tabs>
        <w:autoSpaceDE w:val="false"/>
        <w:spacing w:lineRule="exact" w:line="322"/>
        <w:ind w:left="38" w:firstLine="547"/>
        <w:jc w:val="both"/>
        <w:rPr>
          <w:sz w:val="28"/>
          <w:szCs w:val="28"/>
        </w:rPr>
      </w:pPr>
      <w:r>
        <w:rPr>
          <w:sz w:val="28"/>
          <w:szCs w:val="28"/>
        </w:rPr>
        <w:t>3. Комитет</w:t>
      </w:r>
      <w:r>
        <w:rPr>
          <w:spacing w:val="3"/>
          <w:sz w:val="28"/>
          <w:szCs w:val="28"/>
        </w:rPr>
        <w:t xml:space="preserve"> наделяется в установленном порядке муниципальным </w:t>
      </w:r>
      <w:r>
        <w:rPr>
          <w:spacing w:val="12"/>
          <w:sz w:val="28"/>
          <w:szCs w:val="28"/>
        </w:rPr>
        <w:t xml:space="preserve">имуществом, принадлежащим ему на праве оперативного управления, </w:t>
      </w:r>
      <w:r>
        <w:rPr>
          <w:spacing w:val="9"/>
          <w:sz w:val="28"/>
          <w:szCs w:val="28"/>
        </w:rPr>
        <w:t xml:space="preserve">владеет, пользуется и распоряжается им в соответствии с действующим </w:t>
      </w:r>
      <w:r>
        <w:rPr>
          <w:spacing w:val="-2"/>
          <w:sz w:val="28"/>
          <w:szCs w:val="28"/>
        </w:rPr>
        <w:t xml:space="preserve">законодательством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нахождение    комитета: 687200,    Забайкальский     край,</w:t>
        <w:br/>
        <w:t>Дульдургинский район, с. Дульдурга, ул. Советская, 28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Комитет создан в соответствии с организационной структурой администрации Дульдургинского муниципального округа, утвержденной решением Совета Дульдургинс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Комитет в своей деятельности руководству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другими федеральными законами, издаваем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Уставом Дульдургинского муниципального округа, постановлениями и распоряжениями главы администрации Дульдургинского муниципального округа, решениями </w:t>
      </w:r>
      <w:r>
        <w:rPr>
          <w:spacing w:val="3"/>
          <w:sz w:val="28"/>
          <w:szCs w:val="28"/>
        </w:rPr>
        <w:t>Совета Дульдургинского муниципального округа, иными нормативно - правовыми настоящим Положением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1.6. Комитет подотчетен в своей деятельности главе администрации </w:t>
      </w:r>
      <w:r>
        <w:rPr>
          <w:spacing w:val="3"/>
          <w:sz w:val="28"/>
          <w:szCs w:val="28"/>
        </w:rPr>
        <w:t xml:space="preserve">Дульдургинского муниципального округа за выполнение </w:t>
      </w:r>
      <w:r>
        <w:rPr>
          <w:spacing w:val="-2"/>
          <w:sz w:val="28"/>
          <w:szCs w:val="28"/>
        </w:rPr>
        <w:t>возложенных на него полномочий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 </w:t>
      </w:r>
      <w:r>
        <w:rPr>
          <w:color w:val="000000"/>
          <w:sz w:val="28"/>
          <w:szCs w:val="28"/>
        </w:rPr>
        <w:t>Комитет</w:t>
      </w:r>
      <w:r>
        <w:rPr>
          <w:color w:val="000000"/>
          <w:spacing w:val="8"/>
          <w:sz w:val="28"/>
          <w:szCs w:val="28"/>
        </w:rPr>
        <w:t xml:space="preserve"> осуществляет свою деятельность во взаимодействии  с </w:t>
      </w:r>
      <w:r>
        <w:rPr>
          <w:color w:val="000000"/>
          <w:sz w:val="28"/>
          <w:szCs w:val="28"/>
        </w:rPr>
        <w:t xml:space="preserve">федеральными органами исполнительной власти, органами государственной </w:t>
      </w:r>
      <w:r>
        <w:rPr>
          <w:color w:val="000000"/>
          <w:spacing w:val="6"/>
          <w:sz w:val="28"/>
          <w:szCs w:val="28"/>
        </w:rPr>
        <w:t xml:space="preserve">власти Забайкальского края, органами местного самоуправления </w:t>
      </w:r>
      <w:r>
        <w:rPr>
          <w:color w:val="000000"/>
          <w:spacing w:val="9"/>
          <w:sz w:val="28"/>
          <w:szCs w:val="28"/>
        </w:rPr>
        <w:t xml:space="preserve">муниципального района и сельских поселений, иными организациями </w:t>
      </w:r>
      <w:r>
        <w:rPr>
          <w:color w:val="000000"/>
          <w:spacing w:val="-3"/>
          <w:sz w:val="28"/>
          <w:szCs w:val="28"/>
        </w:rPr>
        <w:t>учреждениями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.8.В соответствии с действующим законодательством в комитете издаются </w:t>
      </w:r>
      <w:r>
        <w:rPr>
          <w:color w:val="000000"/>
          <w:spacing w:val="-6"/>
          <w:sz w:val="28"/>
          <w:szCs w:val="28"/>
        </w:rPr>
        <w:t>приказы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ция деятельности Комитета.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Комитет состоит из следующих структурных единиц: отдел образования и молодежной политики, отдел культуры, физической культуры и спорта, отдел опеки и попечительства, централизованная бухгалтерия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тделах утверждаются отдельными правовыми актами комитета. 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Организационная структура и штатное расписание Комитета утверждаются председателем комитета по согласованию с главой администрации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2.3.Полномочия председателя комитета осуществляет заместитель главы администрации Дульдургинского муниципального округа по социальной политике, который назначается на должность и освобождается от должности в установленном порядке по согласованию с главой муниципального округ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тета </w:t>
      </w:r>
      <w:r>
        <w:rPr>
          <w:spacing w:val="4"/>
          <w:sz w:val="28"/>
          <w:szCs w:val="28"/>
        </w:rPr>
        <w:t>осуществляет руководство</w:t>
      </w:r>
      <w:r>
        <w:rPr>
          <w:color w:val="000000"/>
          <w:spacing w:val="4"/>
          <w:sz w:val="28"/>
          <w:szCs w:val="28"/>
        </w:rPr>
        <w:t xml:space="preserve"> комитетом на</w:t>
        <w:br/>
      </w:r>
      <w:r>
        <w:rPr>
          <w:color w:val="000000"/>
          <w:spacing w:val="-2"/>
          <w:sz w:val="28"/>
          <w:szCs w:val="28"/>
        </w:rPr>
        <w:t>принципах единоначалия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2.4.На должность Председателя Комитета назначается лицо, удовлетворяющее квалификационным требованиям, указанным в законодательстве о муниципальной службе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2.5. Председатель комитета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руководит деятельностью комитета, обеспечивая решение возложенных на Комитет задач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структуре и штатному расписанию Комитета и направляет на рассмотрение главе администраци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действует без доверенности от имени Комитета, представляет его во всех </w:t>
      </w:r>
      <w:r>
        <w:rPr>
          <w:color w:val="000000"/>
          <w:spacing w:val="-2"/>
          <w:sz w:val="28"/>
          <w:szCs w:val="28"/>
        </w:rPr>
        <w:t>органах и организациях независимо от их организационно-правовой формы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осит главе администрации Дульдургинского муниципального округа предложения о назначении на должность и освобождении от должности работников Комитет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даёт приказы по вопросам работы Комитета, подписывает служебную документацию в пределах своей компетенции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ординирует взаимодействие органов и учреждений, входящих в систему профилактики безнадзорности и правонарушений несовершеннолетних, на территории округ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установленном порядке вносит главе администрации Дульдургинского муниципального округа предложения о поощрениях работников Комитет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тверждает Положения о структурных единицах Комитета, должностные инструкции работников Комитет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меняет или приостанавливает действие приказов руководителей          муниципальных образовательных учреждений, если приказы противоречат действующему законодательству или нормативным актам органов местного самоуправле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дает приказы об установлении надбавок и доплат руководителям         муниципальных образовательных учреждений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оряжается имуществом Комитета, включая его денежные средства в пределах установленных администрацией Дульдургинского муниципального округ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оряжается в установленном порядке выделяемыми средствами для финансирования утвержденных программ в установленной сфере деятельности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одит совещания руководителей подведомственных учреждений по вопросам, связанным с выполнением Комитетом возложенных задач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сматривает предложения, заявления и жалобы граждан и принимает по ним необходимые меры, организует прием граждан по вопросам, отнесенным к его компетенции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Начальники, специалисты структурных единиц Комитета назначаются и освобождаются от должности приказом председателя Комитета после согласования с главой администрации Дульдургинского муниципального округа. Глава администрации имеет право отказать в согласовании той или иной кандидатуры только по основаниям, установленным законодательством Российской Федерации, Забайкальского края и нормативными правовыми актами Дульдургинского муниципального округ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Специалисты отделов являются муниципальными служащими и осуществляют свою деятельность в соответствии с законодательством о муниципальной службе в Российской Федерации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Для рассмотрения предложений по основным направлениям развития образования, культуры, физической культуры и спорта, молодежной политики в районе могут создаваться специальные комиссии, советы, экспертные группы. Состав этих органов, порядок их организации и положения о них утверждаются председателем Комитета по социальной политике.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задачи Комитета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3.1. Комитет осуществляет следующие задачи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существление федеральной, региональной и муниципальной политики в области образования, развития культуры, спорта и молодежной политик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щедоступного и бесплатного начального общего, основного общего, среднего общего (полного) образовани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полнительного образования детей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рганизация общедоступного бесплатного дошкольного образова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учет детей, подлежащих обязательному обучению в общеобразовательных учреждениях, реализующих образовательные программы основного общего образова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существление управления муниципальными образовательными учреждениями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рганизация опеки и попечительств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взаимодействие с межведомственными комиссиями по вопросам, касающимися компетенции Комитет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поддержка детских общественных организаций, талантливых детей и подростков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рганизация в сфере сезонного отдыха несовершеннолетних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в сфере досуга, физического и духовного развития детей и подростков через систему клубов и иных учреждений, совершенствование сети муниципальных учреждений дополнительного образования.</w:t>
      </w:r>
    </w:p>
    <w:p>
      <w:pPr>
        <w:pStyle w:val="Style21"/>
        <w:ind w:firstLine="567"/>
        <w:jc w:val="both"/>
        <w:rPr/>
      </w:pPr>
      <w:r>
        <w:rPr>
          <w:spacing w:val="-1"/>
          <w:sz w:val="28"/>
          <w:szCs w:val="28"/>
        </w:rPr>
        <w:t>-организация библиотечного обслуживания населения межпоселенческими библиотеками, комплектование и обеспечение сохранности их библиотечных</w:t>
      </w:r>
      <w:r>
        <w:rPr>
          <w:spacing w:val="-3"/>
          <w:sz w:val="28"/>
          <w:szCs w:val="28"/>
        </w:rPr>
        <w:t xml:space="preserve"> фондов; </w:t>
      </w:r>
    </w:p>
    <w:p>
      <w:pPr>
        <w:pStyle w:val="Style21"/>
        <w:ind w:firstLine="567"/>
        <w:jc w:val="both"/>
        <w:rPr/>
      </w:pPr>
      <w:r>
        <w:rPr>
          <w:spacing w:val="-3"/>
          <w:sz w:val="28"/>
          <w:szCs w:val="28"/>
        </w:rPr>
        <w:t>-создание условий для обеспечения поселений, входящих в состав Дульдургинского округа, услугами по организации досуга и услугами организаций культуры;</w:t>
      </w:r>
    </w:p>
    <w:p>
      <w:pPr>
        <w:pStyle w:val="Style21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-создание условий для развития местного традиционного народного художественного творчества в поселениях, входящих в состав Дульдургинского округ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округ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организация предоставления дополнительного образования детей в сфере культуры, искусства, физической культуры и спорта на территории муниципального округ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создание музеев муниципального округ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округ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содействие иной деятельности, в результате которой сохраняются, создаются и (или) интерпретируются, распространяются и осваиваются культурные ценности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содействие методическому обеспечению культурной деятельности учреждений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организация проведения массовых мероприятий на уровне округа – смотров, конкурсов, праздников и т.п.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способствование развитию форм организации досуга населения в местах массового отдых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содействие развитию культурных связей, расширению творческих контактов и обменов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организация совместно с федерациями по различным видам спорта подготовки, в том числе научно-медицинского обеспечения, сборных команд Дульдургинского округа, а также их выступлений на окружных, зональных, всероссийских и международных спортивных соревнованиях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организация и обеспечение за счет средств местного бюджета мероприятий в области физической культуры и спорта, в том числе по подготовке к участию спортсменов на окружных, зональных всероссийских и международных спортивных соревнованиях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поддержка и развитие спорта в округе в целях достижения высших спортивных результатов, включая укрепление материально-технической детско-юношеской спортивной школы, модернизацию баз образовательных учреждений дополнительного образования детей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пропаганда и поддержка в муниципальном округе массовой физической культуры, спорта, здорового образа жизни, основ знаний о физической культуре и спорте, популярных физкультурно-оздоровительных и спортивных программ, комплексов физических упражнений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граммного и научно-методического обеспечения в области физической культуры и спорта, издание научной, учебной и научно-популярной литературы по физической культуре и спорту в соответствии с федеральной программой развития физической культуры и спорт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содействие оказанию единой государственной системы информационного обеспечения в области физической культуры и спорт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проведение анализа деятельности физкультурно-спортивных организаций на территории района на основе данных государственной статистик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в установленном порядке выделяемых средств для финансирования утвержденных программ в установленной сфере деятельности;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полномочий и функций в установленной сфере деятельности, предусмотренные действующим законодательством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в сфере досуга, физического и духовного развития детей и подростков через систему клубов и иных учреждений, совершенствование сети муниципальных учреждений дополнительного образования.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ункции Комитета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 В области комплексных проблем образования и молодежной политики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разрабатывает и реализует муниципальную программу развития образования и молодежной политики на территории Дульдургинского муниципального округ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организует и внедряет программы и проекты, обеспечивающие решение социально-экономических проблем молодежи в муниципальном округе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согласовывает и направляет на утверждение в администрацию Дульдургинского муниципального округа уставы подведомственных муниципальных образовательных учреждений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-согласовывает штатные расписания подведомственных муниципальных образовательных учреждений;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участвует в обсуждении и принятии решений органов государственного и муниципального управления, других документов, касающихся решений молодежных проблем, осуществления их выполне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осуществляет информационное обеспечение муниципальных образовательных учреждений в пределах своей компетенции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рганизует оказание муниципальным учреждениям социальной сферы методической и научной помощ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на основе экспертизы анализ состояния системы образования в районе, тенденции её развития и прогнозирования перспективы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организует анализ работы экспериментальных площадок, реализации инновационных программ, педагогических технологий, рекомендует их образовательным учреждениям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вершенствует совместно с муниципальным учреждением здравоохранения механизм контроля за соблюдением условий и выполнением мероприятий, обеспечивающих охрану жизни и укрепление здоровья детей и подростков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вует в подготовке материалов по лицензированию образовательных учреждений, готовит и представляет в комиссию по государственной аккредитации аттестационное заключение по соответствующим муниципальным учреждениям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 сотрудничает с муниципальными образовательными учреждениями в целях создания экспериментальных лабораторий, проведения экспериментальной проверки, апробации созданных новых учебных программ, альтернативных учебников и пособий, содействует реализации новых форм и методов воспитательной работы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   осуществляет функции опеки и попечительств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рассматривает поступающие письма, заявления, жалобы граждан и обеспечивает необходимые меры по их обращениям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проведение муниципальных олимпиад, спартакиад, конкурсов, фестивалей, праздников и других массовых мероприятий с молодежью, учащимися и воспитанниками;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содействует решению вопросов трудоустройства несовершеннолетних путем непосредственного участия в организации для них общественных работ, участвует в организации сезонного отдыха и труда учащихс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 взаимодействует с комиссией по делам несовершеннолетних и защите их прав по предупреждению преступности среди детей и подростков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взаимодействует с государственными службами санитарного эпидемиологического надзора, пожарного надзора, Государственной инспекцией безопасности дорожного движения, иными органами по разработке совместных мероприятий по выполнению предписаний соответствующих служб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области общего образования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исполнением законодательства Российской Федерации в области образова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осуществляет контроль за выполнением образовательными учреждениями государственных требований к содержанию образования и организации образовательного процесса, предусмотренных законодательством Российской Федерации в области образовани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нтроль за изучением и анализом работы образовательных учреждений района, за реализацией общеобразовательными учреждениями образовательных программ начального общего образования, основного общего образования, среднего общего образования в соответствии с учебным планом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за выполнением нормативов государственных стандартов образования в образовательных учреждениях, объективный контроль степени достижения учащимися уровня образования в соответствии с государственными образовательными стандартами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беспечивает соблюдение прав и социальных гарантий участников образовательного процесс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 области дошкольного образования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осуществляет контроль за выполнением правил охраны жизни и здоровья воспитанников дошкольных образовательных учреждений, организацией и состоянием пита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координирует внедрение инновационных программ педагогических технологий в деятельность дошкольных образовательных учреждений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участвует в разработке нормативно-правовой базы деятельности муниципальной системы дошкольного образовани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, координирует и контролирует деятельность муниципальной системы дошкольного образования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В области дополнительного образования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определяет концепцию муниципальной политики в сфере дополнительного образования и воспитани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формационно-аналитическую деятельность в вопросах реализации муниципальной политики в сфере дополнительного образова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рганизует научно-методическую работу, проведение мониторинга дополнительного образова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существляет информационно-методическое обеспечение учреждений дополнительного образования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4.5. В области опеки и попечительства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ыявляет детей, нуждающихся в государственной защите, совместно с администрацией, муниципальными учреждениями, органами внутренних дел, иными организациями и отдельными гражданам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роводит первичное обследование и подготовку заключения об условиях жизни и воспитания детей, нуждающихся в государственной защите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существляет совместно с уполномоченными службами и отдельными гражданами временное устройство детей и подростков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документов и устройство детей, нуждающихся в государственной защите, под опеку (попечительство), в приемную семью, на усыновление, а при отсутствии такой возможности -  в соответствующее воспитательное, учебное учреждение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готовит материалы о назначении выплаты денежных средств на содержание подопечного, осуществление контроля над их расходованием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существляет контроль за условиями жизни подопечных детей и состоянием их здоровь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оказывает помощь опекунам (попечителям) в воспитании, организации отдыха, трудоустройстве и социальной защите подопечных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участвует в судебных заседаниях по лишению родительских прав или по ограничению в родительских правах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представляет законные права и интересы несовершеннолетних в суде в случае отсутствия законных представителей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  ведет прием и консультирование граждан по вопросам охраны прав детей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В области развития культуры и спорта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и реализует муниципальные программы развития культуры, физической культуры и спорта на территории Дульдургинского муниципального округ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рганизует и внедряет программы и проекты, обеспечивающие решение развития культуры, физической культуры и спорта в муниципальном округе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существляет функции и полномочия учредителя муниципальных бюджетных и автономных учреждений культуры Дульдургинского муниципального округа за исключением функций по принятию и утверждению Уставов этих учреждений на основании принятого постановления администрации Дульдургинского муниципального округ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согласовывает и направляет на утверждение в администрацию Дульдургинского муниципального округа уставы подведомственных учреждений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ывает штатные расписания подведомственных учреждений;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и принятии решений органов государственного и муниципального управления, других документов, касающихся решений по развитию культуры, физической культуры и спорта, осуществления их выполне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рганизует на основе экспертизы анализ состояния системы дополнительного образования детей в округе, тенденции её развития и прогнозирования перспективы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анализ работы экспериментальных площадок, реализации инновационных программ, педагогических технологий, рекомендует их учреждениям дополнительного образования детей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ует совместно с муниципальным учреждением здравоохранения механизм контроля за соблюдением условий и выполнением мероприятий, обеспечивающих охрану жизни и укрепление здоровья детей и подростков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ает с муниципальными образовательными учреждениями в целях создания экспериментальных лабораторий, проведения экспериментальной проверки, апробации созданных новых учебных программ, альтернативных учебников и пособий, содействует реализации новых форм и методов воспитательной работы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оступающие письма, заявления, жалобы граждан и обеспечивает необходимые меры по их обращениям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проведение муниципальных спартакиад, конкурсов, фестивалей, праздников и других массовых мероприятий;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ует решению вопросов трудоустройства несовершеннолетних путем непосредственного участия в организации для них общественных работ, участвует в организации сезонного отдыха и труда учащихс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комиссией по делам несовершеннолетних и защите их прав по предупреждению преступности среди детей и подростков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государственными службами санитарного эпидемиологического надзора, пожарного надзора, Государственной инспекцией безопасности дорожного движения, иными органами по разработке совместных мероприятий по выполнению предписаний соответствующих служб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выполнением образовательными учреждениями дополнительного образования детей государственных требований к содержанию образования и организации образовательного процесса, предусмотренных законодательством Российской Федераци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концепцию муниципальной политики в сфере дополнительного образования и воспитани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формационно-аналитическую деятельность в вопросах реализации муниципальной политики в сфере дополнительного образовани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аучно-методическую работу, проведение мониторинга дополнительного образовани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формационно-методическое обеспечение учреждений дополнительного образования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4.7. В области финансово-экономической политики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формирует муниципальные задания на оказание муниципальных услуг (выполнение работ) для муниципальных образовательных учреждений, а также подведомственных муниципальных учреждений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участвует в разработке плана социально-экономического развития Дульдургинского муниципального округа и целевых программ, осуществляет контроль за их исполнением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перативное решение вопросов финансирования муниципальных учреждений образования, составляет и представляет в установленные сроки бухгалтерскую отчетность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  организует эффективное использование финансовых средств, субсидий, выделяемых бюджетом муниципального округа на выполнение муниципальных заданий муниципальными учреждениями образования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 обеспечивает контроль за правильностью организации бухгалтерского учета в муниципальных учреждениях и соблюдением государственной финансовой дисциплины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существляет анализ финансово-экономической деятельности муниципальных учреждений образования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4.8. В области кадрового обеспечения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рганизует работу по обеспечению муниципальных учреждений социальной сферы района квалифицированными руководящими и педагогическими кадрами. Анализирует банк данных о количественном и качественном составе кадров, их развитии и движении. Организует разработку прогнозов, определение текущей и перспективной потребности подведомственных учреждений в кадрах и источников её удовлетворения на основе изучения рынка труда, установление связей с высшими и средними профессиональными учебными заведениям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зработке кадровой политики и кадровой стратегии в муниципальной системе образования и молодежной политики, культуры, физической культуры и спорта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беспечивает постоянное повышение уровня профессиональных знаний, умений и навыков руководителей учреждений социальной сферы по вопросам регулирования трудовых отношений и трудового законодательства путем направления их на курсы повышения квалификации, организации семинаров, совещаний, консультаций и т.п.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организует проведение аттестации руководящих и педагогических работников образовательных учреждений в порядке, установленном законодательством Российской Федерации, осуществляет её методическое и информационное обеспечение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анализирует объемные показатели подведомственных учреждений по отнесению их к группам по оплате труда руководителей.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Комитета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5.1. Для выполнения задач и функций Комитет наделяется следующими полномочиями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заимодействию в установленном порядке со структурными подразделениями администрации Дульдургинского муниципального округ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апрашивать в установленном порядке необходимые материалы и информацию от структурных подразделений, единиц администрации Дульдургинского муниципального округа, муниципальных предприятий и учреждений Дульдургинского муниципального округа, организаций других форм собственности Дульдургинского муниципального округ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их полномочий организовывать проверки подведомственных муниципальных учреждений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подготавливает</w:t>
      </w:r>
      <w:r>
        <w:rPr>
          <w:color w:val="000000"/>
          <w:spacing w:val="1"/>
          <w:sz w:val="28"/>
          <w:szCs w:val="28"/>
        </w:rPr>
        <w:t xml:space="preserve"> проекты муниципальных правовых актов органов местного </w:t>
      </w:r>
      <w:r>
        <w:rPr>
          <w:color w:val="000000"/>
          <w:spacing w:val="-1"/>
          <w:sz w:val="28"/>
          <w:szCs w:val="28"/>
        </w:rPr>
        <w:t>самоуправления Дульдургинского муниципального округа по вопросам своей компетенции;</w:t>
      </w:r>
    </w:p>
    <w:p>
      <w:pPr>
        <w:pStyle w:val="Style21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>- готовит документы для награждения работников Дульдургинского муниципального округа</w:t>
      </w:r>
      <w:r>
        <w:rPr>
          <w:color w:val="000000"/>
          <w:spacing w:val="2"/>
          <w:sz w:val="28"/>
          <w:szCs w:val="28"/>
        </w:rPr>
        <w:t xml:space="preserve"> почетными грамотами, наградами и</w:t>
        <w:br/>
      </w:r>
      <w:r>
        <w:rPr>
          <w:color w:val="000000"/>
          <w:spacing w:val="-2"/>
          <w:sz w:val="28"/>
          <w:szCs w:val="28"/>
        </w:rPr>
        <w:t>почетными званиям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-   </w:t>
      </w:r>
      <w:r>
        <w:rPr>
          <w:color w:val="000000"/>
          <w:spacing w:val="8"/>
          <w:sz w:val="28"/>
          <w:szCs w:val="28"/>
        </w:rPr>
        <w:t>осуществляет иную деятельность в интересах Дульдургинского муниципального округа</w:t>
      </w:r>
      <w:r>
        <w:rPr>
          <w:color w:val="000000"/>
          <w:spacing w:val="-1"/>
          <w:sz w:val="28"/>
          <w:szCs w:val="28"/>
        </w:rPr>
        <w:t>, по вопросам, отнесенным к компетенции Комитет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ава Комитета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реализации своих полномочий Комитет имеет право: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6.1</w:t>
      </w:r>
      <w:r>
        <w:rPr>
          <w:color w:val="000000"/>
          <w:spacing w:val="4"/>
          <w:sz w:val="28"/>
          <w:szCs w:val="28"/>
        </w:rPr>
        <w:t>. разрабатывать и согласовывать в установленном порядке проекты</w:t>
        <w:br/>
      </w:r>
      <w:r>
        <w:rPr>
          <w:color w:val="000000"/>
          <w:spacing w:val="13"/>
          <w:sz w:val="28"/>
          <w:szCs w:val="28"/>
        </w:rPr>
        <w:t xml:space="preserve">муниципальных правовых актов района в сфере образования и молодежной политики, культуры, спорта, опеки и попечительства и молодежной политики, вносить </w:t>
      </w:r>
      <w:r>
        <w:rPr>
          <w:color w:val="000000"/>
          <w:spacing w:val="-1"/>
          <w:sz w:val="28"/>
          <w:szCs w:val="28"/>
        </w:rPr>
        <w:t>предложения и замечания в проекты муниципальных правовых актов округ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</w:t>
        <w:tab/>
      </w:r>
      <w:r>
        <w:rPr>
          <w:color w:val="000000"/>
          <w:spacing w:val="7"/>
          <w:sz w:val="28"/>
          <w:szCs w:val="28"/>
        </w:rPr>
        <w:t xml:space="preserve">вносить на рассмотрение главе администрации муниципального района, структурным подразделениям и единицам </w:t>
      </w:r>
      <w:r>
        <w:rPr>
          <w:color w:val="000000"/>
          <w:spacing w:val="4"/>
          <w:sz w:val="28"/>
          <w:szCs w:val="28"/>
        </w:rPr>
        <w:t>администрации   муниципального   округа   и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оллегиальным     органам     администрации     муниципального     округа </w:t>
      </w:r>
      <w:r>
        <w:rPr>
          <w:color w:val="000000"/>
          <w:spacing w:val="-1"/>
          <w:sz w:val="28"/>
          <w:szCs w:val="28"/>
        </w:rPr>
        <w:t>предложения по вопросам, входящим в компетенцию Комитет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3. </w:t>
      </w:r>
      <w:r>
        <w:rPr>
          <w:color w:val="000000"/>
          <w:spacing w:val="4"/>
          <w:sz w:val="28"/>
          <w:szCs w:val="28"/>
        </w:rPr>
        <w:t>вносить    предложения главе администрации муниципального    округа по сов</w:t>
      </w:r>
      <w:r>
        <w:rPr>
          <w:color w:val="000000"/>
          <w:spacing w:val="-2"/>
          <w:sz w:val="28"/>
          <w:szCs w:val="28"/>
        </w:rPr>
        <w:t>ершенствованию деятельности Комитет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</w:t>
        <w:tab/>
        <w:t xml:space="preserve"> </w:t>
      </w:r>
      <w:r>
        <w:rPr>
          <w:color w:val="000000"/>
          <w:spacing w:val="4"/>
          <w:sz w:val="28"/>
          <w:szCs w:val="28"/>
        </w:rPr>
        <w:t>заключать договоры, соглашения с юридическими и физическими</w:t>
        <w:br/>
      </w:r>
      <w:r>
        <w:rPr>
          <w:color w:val="000000"/>
          <w:spacing w:val="-4"/>
          <w:sz w:val="28"/>
          <w:szCs w:val="28"/>
        </w:rPr>
        <w:t>лицам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5. </w:t>
      </w:r>
      <w:r>
        <w:rPr>
          <w:color w:val="000000"/>
          <w:spacing w:val="6"/>
          <w:sz w:val="28"/>
          <w:szCs w:val="28"/>
        </w:rPr>
        <w:t xml:space="preserve">образовывать комиссии, координационные и </w:t>
      </w:r>
      <w:r>
        <w:rPr>
          <w:color w:val="000000"/>
          <w:spacing w:val="-2"/>
          <w:sz w:val="28"/>
          <w:szCs w:val="28"/>
        </w:rPr>
        <w:t>экспертные советы, коллегии, а также временные рабочие группы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6. </w:t>
      </w:r>
      <w:r>
        <w:rPr>
          <w:color w:val="000000"/>
          <w:spacing w:val="4"/>
          <w:sz w:val="28"/>
          <w:szCs w:val="28"/>
        </w:rPr>
        <w:t xml:space="preserve">приобретать предметы материально-технического обеспечения, </w:t>
      </w:r>
      <w:r>
        <w:rPr>
          <w:color w:val="000000"/>
          <w:spacing w:val="-1"/>
          <w:sz w:val="28"/>
          <w:szCs w:val="28"/>
        </w:rPr>
        <w:t>необходимые для деятельности Комитет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 принимать участие в мероприятиях (совещания, конференции, сем</w:t>
      </w:r>
      <w:r>
        <w:rPr>
          <w:color w:val="000000"/>
          <w:spacing w:val="-1"/>
          <w:sz w:val="28"/>
          <w:szCs w:val="28"/>
        </w:rPr>
        <w:t>инары) по вопросам, отнесенным к полномочиям Комитет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</w:t>
        <w:tab/>
      </w:r>
      <w:r>
        <w:rPr>
          <w:color w:val="000000"/>
          <w:spacing w:val="-2"/>
          <w:sz w:val="28"/>
          <w:szCs w:val="28"/>
        </w:rPr>
        <w:t xml:space="preserve">давать государственным органам, органам местного самоуправления, </w:t>
      </w:r>
      <w:r>
        <w:rPr>
          <w:color w:val="000000"/>
          <w:spacing w:val="14"/>
          <w:sz w:val="28"/>
          <w:szCs w:val="28"/>
        </w:rPr>
        <w:t>организациям и гражданам разъяснения по вопросам, относящимся к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лномочиям комитет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9.   </w:t>
      </w:r>
      <w:r>
        <w:rPr>
          <w:color w:val="000000"/>
          <w:spacing w:val="9"/>
          <w:sz w:val="28"/>
          <w:szCs w:val="28"/>
        </w:rPr>
        <w:t>иметь иные права и осуществлять полномочия в соответствии с дейст</w:t>
      </w:r>
      <w:r>
        <w:rPr>
          <w:color w:val="000000"/>
          <w:sz w:val="28"/>
          <w:szCs w:val="28"/>
        </w:rPr>
        <w:t>вующим законодательством.</w:t>
      </w:r>
    </w:p>
    <w:p>
      <w:pPr>
        <w:pStyle w:val="Style21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7</w:t>
      </w:r>
      <w:r>
        <w:rPr>
          <w:b/>
          <w:sz w:val="28"/>
          <w:szCs w:val="28"/>
        </w:rPr>
        <w:t>.Ответственность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7.1. Председатель комитета несет ответственность за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невыполнение или ненадлежащее исполнение основных задач и функций, возложенных на Комитет и своих обязанностей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разглашение конфиденциальной и служебной информации, перечень которой утверждает руководитель администрации муниципального округ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исполнительской дисциплины Комитет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работы Комитета и подведомственных муниципальных образовательных учреждений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7.2. Ответственность работников Комитета устанавливается Положениями о структурных единицах Комитета, должностными инструкциями и другими нормативно-правовыми документами, определяющими ответственность работников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Style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481">
    <w:name w:val="248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1:55:00Z</dcterms:created>
  <dc:creator>Главбух</dc:creator>
  <dc:description/>
  <cp:keywords/>
  <dc:language>en-US</dc:language>
  <cp:lastModifiedBy>admin</cp:lastModifiedBy>
  <cp:lastPrinted>2025-11-27T15:52:00Z</cp:lastPrinted>
  <dcterms:modified xsi:type="dcterms:W3CDTF">2025-11-27T07:28:00Z</dcterms:modified>
  <cp:revision>20</cp:revision>
  <dc:subject/>
  <dc:title>ПОЛОЖЕНИЕ</dc:title>
</cp:coreProperties>
</file>